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II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„Wykonywanie usług z zakresu wykaszania łąk </w:t>
        <w:br/>
        <w:t>w roku 2022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Pakiet ______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207769648"/>
      <w:bookmarkStart w:id="1" w:name="__Fieldmark__0_220776964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207769648"/>
      <w:bookmarkStart w:id="3" w:name="__Fieldmark__1_220776964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2-06-07T05:57:00Z</dcterms:modified>
  <cp:revision>25</cp:revision>
  <dc:subject/>
  <dc:title>Nadleśnictwo Złotów</dc:title>
</cp:coreProperties>
</file>